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    21.10.2024 nr JV-MAA-1/565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rista Ahman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Krista.Ahman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2911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LC226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„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Allika kinnistu elektriliitumine. Varbuse küla, Kanepi vald, Põlva maakond “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koostaja: Leonhard Weiss OÜ, </w:t>
            </w: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aido Rebane,  56998445,   r.rebane@leonhard-weiss.com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Transpordiameti kooskõlastuse vastuskirja kuupäev j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10.2024  nr 7.1-2/24/17972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umber ja nimetus: </w:t>
              <w:tab/>
              <w:t>18115 Vooreküla-Puskaru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502:001:0295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742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r>
              <w:rPr/>
              <w:t xml:space="preserve">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67749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057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16d927bf-5c12-4c06-b533-7ae923cdd4de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rista.Ahman@elektrilevi.ee" TargetMode="External"/><Relationship Id="rId6" Type="http://schemas.openxmlformats.org/officeDocument/2006/relationships/hyperlink" Target="https://riigivara.fin.ee/rkvr-frontend/varad/12271315" TargetMode="External"/><Relationship Id="rId7" Type="http://schemas.openxmlformats.org/officeDocument/2006/relationships/hyperlink" Target="https://pari.kataster.ee/magic-link/16d927bf-5c12-4c06-b533-7ae923cdd4d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2:15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4-10-21T12:18:00Z</dcterms:modified>
  <cp:revision>3</cp:revision>
  <dc:subject/>
  <dc:title/>
</cp:coreProperties>
</file>